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умай о пенсии смолоду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пенсионного фонда в Волховском районе проводит информационно-разъяснительную кампанию  по  формированию у учащейся молодежи новой пенсионной культуры, повышению пенсионной и социальной грамотности через донесение базовых знаний о правилах формирования будущей пенсии; пониманию личной ответственности  за свое будущее пенсионное обеспечен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кампании силами сотрудников Управления в учебных заведения планируется проведение  тематических факультативных уроков и лекций . В основе занятий - материалы учебно- методического пособия «Все о будущей пенсии для учебы и жизни», которое в красочной и доступной форме рассказывает о пенсионной системе в Ро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рт кампании намечен на 22 сентября 201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                                             Ю.Ю.Дегтя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07:00Z</dcterms:created>
  <dc:creator>uly</dc:creator>
  <dc:description/>
  <cp:keywords/>
  <dc:language>en-US</dc:language>
  <cp:lastModifiedBy>uly</cp:lastModifiedBy>
  <cp:lastPrinted>2014-10-07T11:39:00Z</cp:lastPrinted>
  <dcterms:modified xsi:type="dcterms:W3CDTF">2015-09-09T08:07:00Z</dcterms:modified>
  <cp:revision>2</cp:revision>
  <dc:subject/>
  <dc:title/>
</cp:coreProperties>
</file>